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Казахстанско-Российская гимназия», именуемый в дальнейшем «Покупатель» в лице директора Бельковой Маргариты Юрьевны, действующего на основании Устава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Приобретение Товара предусмотрено п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464003105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ор 464 – ГУ Отдел образования г Усть-Каменогорск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003 – Общеобразовательное обучение, </w:t>
      </w:r>
    </w:p>
    <w:p>
      <w:pPr>
        <w:pStyle w:val="Normal"/>
        <w:jc w:val="both"/>
        <w:rPr/>
      </w:pPr>
      <w:r>
        <w:rPr>
          <w:sz w:val="24"/>
          <w:szCs w:val="24"/>
        </w:rPr>
        <w:t>Подпрограмма 105 –Школы, гимназии, лицеи, профессиональные школы начального, основного среднего и общего среднего образования, школы детские-са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фика _____ - 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,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подписания его обеими сторонами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0"/>
      </w:tblGrid>
      <w:tr>
        <w:trPr>
          <w:trHeight w:val="180" w:hRule="atLeast"/>
        </w:trPr>
        <w:tc>
          <w:tcPr>
            <w:tcW w:w="4892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«Казахстанско-Российская гимназия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Лихарева, 3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22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___________   ___________</w:t>
        <w:tab/>
        <w:tab/>
        <w:t>Директор______________М.Ю.Бе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ЖОБА   </w:t>
      </w: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 xml:space="preserve">Шарт </w:t>
      </w:r>
      <w:r>
        <w:rPr>
          <w:b/>
          <w:sz w:val="24"/>
          <w:szCs w:val="24"/>
        </w:rPr>
        <w:t xml:space="preserve">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Өскемен қаласы 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М «Қазақстан – Ресей гимназиясы», келессі атқа ие «Сатып алушы» директор  Белькова Маргарита Юрьевна тұлғасында, бір жағынан  Жарғы негізінде, және ЖСШ «</w:t>
      </w:r>
      <w:r>
        <w:rPr>
          <w:sz w:val="24"/>
          <w:szCs w:val="24"/>
        </w:rPr>
        <w:t>____________</w:t>
      </w:r>
      <w:r>
        <w:rPr>
          <w:sz w:val="24"/>
          <w:szCs w:val="24"/>
          <w:lang w:val="kk-KZ"/>
        </w:rPr>
        <w:t xml:space="preserve">»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директор тұлғасында </w:t>
      </w:r>
      <w:r>
        <w:rPr>
          <w:sz w:val="24"/>
          <w:szCs w:val="24"/>
        </w:rPr>
        <w:t>_____________________</w:t>
      </w:r>
      <w:r>
        <w:rPr>
          <w:sz w:val="24"/>
          <w:szCs w:val="24"/>
          <w:lang w:val="kk-KZ"/>
        </w:rPr>
        <w:t xml:space="preserve"> Жарғы негізінде  әрекет етуші және мемлекеттік тіркеу  куәлігі туралы № __________________   ___________  ж. бір жағынан, келессі  келісімге отырды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 xml:space="preserve">1. Шарттың мәні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1 «Сатушы»  жекеменшікке береді, ал сатып алушы қабылдайды және  есеп – шот бойынша төлейді   ____________________  көлемінде _____ баға  бойынша данасы   ______________ теңгеге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мүліктенуге  қаралған бойынша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КБК 464003105____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кімшілік 464- Өскемен қаласының білім беру бөлімі ММ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ағдарлама  003 – жалпы білім беруге оқыту,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05 Бағдарламада   – мектептер, гимназиялар,лицейлер, жалпы орта білім беру және негізгі орта, кәсіби бастауыш мектептер, мектеп  бала - бақшалар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Ерекшелік  _____ - 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kk-KZ"/>
        </w:rPr>
      </w:pPr>
      <w:r>
        <w:rPr>
          <w:color w:val="FF0000"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2. Тауардың бағасы.     Шарттың жалпы сомасы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2.1. </w:t>
      </w:r>
      <w:r>
        <w:rPr>
          <w:sz w:val="24"/>
          <w:szCs w:val="24"/>
          <w:lang w:val="kk-KZ"/>
        </w:rPr>
        <w:t>Қазақстан Респуликасының Заңынамасымен бекітілген,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ауардың бағасы  ҚҚС есептелген, барлық міндетті  төлемдер,  жинақтар,  кедендік  және транспорттық шығындар   теңгемен көрсет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2. 1 дананың бағасы ___________________ жинақта   – ____ тең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 Шарттың сомасы қол қойған кезден құрайды _______ (__________)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</w:t>
      </w:r>
      <w:r>
        <w:rPr>
          <w:b/>
          <w:sz w:val="24"/>
          <w:szCs w:val="24"/>
          <w:lang w:val="kk-KZ"/>
        </w:rPr>
        <w:t xml:space="preserve">3. Тауардың төлемі және жеткізу мерзімінің тәртібі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.1. Тауарды жеткізу мерзімі құрайды _____________ шартқа қол қойылған кезден ( егер шарт бір жылға бекітілсе, тауарды жеткізу мерзімінің уақыты көрсетілсін)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.2. Тауардың төлемі есеп шотқа  сәйкес  сомасы  жіберу түрінде жасалады «Сатушы» есеп – шот бойынша ________________________200__ж. </w:t>
      </w:r>
    </w:p>
    <w:p>
      <w:pPr>
        <w:pStyle w:val="Normal"/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kk-KZ"/>
        </w:rPr>
        <w:t>4. Екі  жақтың жауапкершіліктері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4.1. Нағыз шарт бойынша  жеткізілген тауардың сапасы,   өндірістегі  зауыттың техникалық талаптарына  сай болу керек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4.2. «Сатып алушымен» сапасыз тауардың немесе тауардың  анықталғаны болса,  стандартқа сай емес және техникалық талаптарсыз,  екі жақ сапасыздық туралы Акт құра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«Сатушы»  осы Актың  негізінде тауарды ауыстыруға міндетт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3. «Сатушы» «Сатып алушының» жарамсыз, талапқа сай емес сапасыз тауар үшін толық материалдық жауапкершілікке алын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4. Сатып алушы нағыз шартпен қаралған, көлемінде және мерзімінде  жеткізілген тауардың  ақысын төлейді.</w:t>
      </w:r>
      <w:r>
        <w:rPr>
          <w:color w:val="000000"/>
          <w:spacing w:val="-1"/>
          <w:sz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5. Тауарды уақытында жеткізбеген жағдайда сатушы сатып алушыға жеткізілмеген тауардың әр бір күні үшін, бағасының 0,01% көлемінде пеня төлейд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6.  Шарттың жағдайын  бұзған жағдайда Сатушы  Шарттың  жалпы құнының 0,01% көлемінде айып пұл тө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Даулардың шеш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1. Барлық даулар негізгі шарт бойынша байланыс арқылы шешіл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2. Дау келісімін таппаған жағдайда, ҚР қолданыстағы заңнамасымен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lang w:val="kk-KZ"/>
        </w:rPr>
        <w:t>Шарттың әрекет ету мерзім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6.1.Нағыз шарт екі жақтың қол қойылған күннен бастап күшіне енеді, және 2008 жылдың 31 желтоқсанына дейін қолданылады. 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6.2.  Нағыз шартқа барлық өзгерістер және қосымшалар жарамды, егер олар екі жақтың  жазбаша түрде қол қойылымымен жасалса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ғыз шарт екі данадан құралады екі жаққа бір данадан.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Жақтардың заңды мекен -жай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0"/>
      </w:tblGrid>
      <w:tr>
        <w:trPr>
          <w:trHeight w:val="180" w:hRule="atLeast"/>
        </w:trPr>
        <w:tc>
          <w:tcPr>
            <w:tcW w:w="4892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СШ</w:t>
            </w:r>
            <w:r>
              <w:rPr>
                <w:sz w:val="24"/>
                <w:szCs w:val="24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kk-KZ"/>
              </w:rPr>
              <w:t xml:space="preserve"> Көше</w:t>
            </w:r>
            <w:r>
              <w:rPr>
                <w:sz w:val="24"/>
                <w:szCs w:val="24"/>
              </w:rPr>
              <w:t xml:space="preserve">. ____ </w:t>
            </w:r>
            <w:r>
              <w:rPr>
                <w:sz w:val="24"/>
                <w:szCs w:val="24"/>
                <w:lang w:val="kk-KZ"/>
              </w:rPr>
              <w:t>үй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 xml:space="preserve">Банк </w:t>
            </w:r>
            <w:r>
              <w:rPr>
                <w:sz w:val="24"/>
                <w:szCs w:val="24"/>
                <w:lang w:val="kk-KZ"/>
              </w:rPr>
              <w:t>ШҚ</w:t>
            </w:r>
            <w:r>
              <w:rPr>
                <w:sz w:val="24"/>
                <w:szCs w:val="24"/>
              </w:rPr>
              <w:t xml:space="preserve"> филиал </w:t>
            </w:r>
            <w:r>
              <w:rPr>
                <w:sz w:val="24"/>
                <w:szCs w:val="24"/>
                <w:lang w:val="kk-KZ"/>
              </w:rPr>
              <w:t>АҚ</w:t>
            </w:r>
            <w:r>
              <w:rPr>
                <w:sz w:val="24"/>
                <w:szCs w:val="24"/>
              </w:rPr>
              <w:t xml:space="preserve">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ЕШ 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БТН </w:t>
            </w: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ММ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Қазақстан – Ресей гимназияс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Лихарев көшесі</w:t>
            </w:r>
            <w:r>
              <w:rPr>
                <w:sz w:val="24"/>
                <w:szCs w:val="24"/>
              </w:rPr>
              <w:t>, 3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81600037229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М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kk-KZ"/>
              </w:rPr>
              <w:t xml:space="preserve">ҚР Қаржы Министірлігінің 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қазынашылық департаменті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kk-KZ"/>
              </w:rPr>
              <w:t>Астана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ЕШ</w:t>
            </w:r>
            <w:r>
              <w:rPr>
                <w:sz w:val="24"/>
                <w:szCs w:val="24"/>
              </w:rPr>
              <w:t xml:space="preserve"> 002130308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БТН</w:t>
            </w:r>
            <w:r>
              <w:rPr>
                <w:sz w:val="24"/>
                <w:szCs w:val="24"/>
              </w:rPr>
              <w:t xml:space="preserve">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___________   ___________</w:t>
        <w:tab/>
        <w:tab/>
        <w:t>Директор______________М.Ю.Бе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М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МО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Умник2</cp:lastModifiedBy>
  <cp:lastPrinted>2008-02-12T12:31:00Z</cp:lastPrinted>
  <dcterms:modified xsi:type="dcterms:W3CDTF">2008-02-21T05:44:00Z</dcterms:modified>
  <cp:revision>42</cp:revision>
  <dc:subject/>
  <dc:title>    </dc:title>
</cp:coreProperties>
</file>